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yplň to prosím čitelně a pravdivě, udělali to skoro všichni, tak nám to prosím nezka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méno: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ydliště (město):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atum narození: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</w:rPr>
        <w:t>Znamení zvěrokruhu: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-mail (jiný než školní):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Zájmy: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</w:rPr>
        <w:t xml:space="preserve">Tvoje charakterové vlastnosti (vzpomeň na OBN </w:t>
      </w:r>
      <w:r>
        <w:rPr>
          <w:rFonts w:eastAsia="Wingdings" w:cs="Wingdings" w:ascii="Wingdings" w:hAnsi="Wingdings"/>
          <w:i/>
          <w:iCs/>
        </w:rPr>
        <w:t></w:t>
      </w:r>
      <w:r>
        <w:rPr>
          <w:i/>
          <w:iCs/>
        </w:rPr>
        <w:t>) 3+ 3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………………………</w:t>
        <w:tab/>
        <w:tab/>
        <w:tab/>
        <w:t>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>………………………</w:t>
        <w:tab/>
        <w:tab/>
        <w:tab/>
        <w:t>………………………</w:t>
      </w:r>
    </w:p>
    <w:p>
      <w:pPr>
        <w:pStyle w:val="Normal"/>
        <w:rPr/>
      </w:pPr>
      <w:r>
        <w:rPr>
          <w:i/>
          <w:iCs/>
        </w:rPr>
        <w:tab/>
        <w:tab/>
        <w:t>………………………</w:t>
        <w:tab/>
        <w:tab/>
        <w:tab/>
        <w:t>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ečení, ve kterém se cítíš nejlépe: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é jídlo: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é pití:…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é místo: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</w:rPr>
        <w:t>Oblíbené zvíře: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á značka auta: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á barva: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á hudba: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líbená píseň (+ interpret):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</w:rPr>
        <w:t>Oblíbený film: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ředmět, který ti nosí štěstí: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Životní motto: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Životní sen:…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iCs/>
        </w:rPr>
        <w:t>Představa tvojí budoucnosti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 by nemělo chybět na našich www stránkách?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  <w:sz w:val="40"/>
        </w:rPr>
        <w:t>THANKS 4 YOU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21:46:00Z</dcterms:created>
  <dc:creator>Ondřej Zderadička</dc:creator>
  <dc:description/>
  <dc:language>en-US</dc:language>
  <cp:lastModifiedBy>Ondřej Zderadička</cp:lastModifiedBy>
  <dcterms:modified xsi:type="dcterms:W3CDTF">2004-03-03T21:57:00Z</dcterms:modified>
  <cp:revision>1</cp:revision>
  <dc:subject/>
  <dc:title>Vyplň to prosím čitelně a pravdivě, udělali to skoro všichni, tak nám to prosím nezkaž</dc:title>
</cp:coreProperties>
</file>